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ORMULARZ OFERTY </w:t>
      </w: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00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</w:t>
      </w:r>
      <w:r>
        <w:rPr>
          <w:rFonts w:eastAsia="Times New Roman" w:cs="Tahoma"/>
          <w:sz w:val="18"/>
          <w:szCs w:val="18"/>
        </w:rPr>
        <w:t xml:space="preserve">Przystępując do publicznego konkursu ofert na zadanie pod nazwą </w:t>
      </w:r>
      <w:r>
        <w:rPr>
          <w:rFonts w:eastAsia="Times New Roman" w:cs="Tahoma"/>
          <w:b/>
          <w:sz w:val="18"/>
          <w:szCs w:val="18"/>
        </w:rPr>
        <w:t xml:space="preserve">Konserwacja budynków użytkowych zarządzanych przez PGKiM Sp. z o.o. w Koninie w zakresie </w:t>
      </w:r>
      <w:r>
        <w:rPr>
          <w:rFonts w:eastAsia="Times New Roman"/>
          <w:b/>
          <w:szCs w:val="20"/>
        </w:rPr>
        <w:t>konserwacji instalacji wodociągowo-kanalizacyjnych, centralnego ogrzewania oraz ciepłej wody użytkowej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4…. do ogłoszenia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/>
      </w:pPr>
      <w:r>
        <w:rPr>
          <w:rFonts w:eastAsia="Times New Roman" w:cs="Tahoma"/>
          <w:sz w:val="18"/>
          <w:szCs w:val="18"/>
        </w:rPr>
        <w:t>3.1. Składniki oferty mające wpływ na ocenę oferty według ustalo</w:t>
      </w:r>
      <w:r>
        <w:rPr/>
        <w:t>nych kryteriów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1"/>
        <w:gridCol w:w="4320"/>
      </w:tblGrid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622934412"/>
      <w:bookmarkStart w:id="1" w:name="__Fieldmark__0_622934412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622934412"/>
      <w:bookmarkStart w:id="3" w:name="__Fieldmark__1_622934412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622934412"/>
      <w:bookmarkStart w:id="5" w:name="__Fieldmark__2_622934412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622934412"/>
      <w:bookmarkStart w:id="7" w:name="__Fieldmark__3_622934412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46:00Z</dcterms:created>
  <dc:creator>tomek</dc:creator>
  <dc:description/>
  <cp:keywords/>
  <dc:language>en-US</dc:language>
  <cp:lastModifiedBy>konto3</cp:lastModifiedBy>
  <cp:lastPrinted>2023-12-08T09:21:00Z</cp:lastPrinted>
  <dcterms:modified xsi:type="dcterms:W3CDTF">2025-11-12T08:53:00Z</dcterms:modified>
  <cp:revision>3</cp:revision>
  <dc:subject/>
  <dc:title>załącznik nr 1 do siwz</dc:title>
</cp:coreProperties>
</file>